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Attivazione del personale dei Vigili del Fuo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ei Vigili del Fuo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/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Personale dei Vigili del Fuoco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2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2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